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. nr 1 do SIW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autoSpaceDE w:val="false"/>
        <w:ind w:left="284" w:hanging="0"/>
        <w:rPr/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>„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>Wykonanie remontów dróg gminnych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  <w:t>nr 372023T Sandomierz ul. Działkowców km 0+040 do km 1+14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  <w:t>nr 372099T Sandomierz ul. Pogodna km 0+330 do km 1+34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  <w:t>nr 372126T Sandomierz ul. Spokojna km 0+000 do km 0+38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  <w:t>nr 372067T Sandomierz ul. Miodowa km 0+000 do km 0+892”</w:t>
      </w:r>
    </w:p>
    <w:p>
      <w:pPr>
        <w:pStyle w:val="Normal"/>
        <w:spacing w:lineRule="auto" w:line="276"/>
        <w:ind w:left="357" w:hanging="0"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180" w:after="120"/>
        <w:jc w:val="both"/>
        <w:rPr>
          <w:b/>
          <w:b/>
          <w:sz w:val="22"/>
          <w:szCs w:val="22"/>
          <w:lang w:eastAsia="zxx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rFonts w:eastAsia="Lucida Sans Unicode"/>
          <w:b/>
        </w:rPr>
        <w:t xml:space="preserve">od dnia przekazania nieruchomości objętej robotami budowlanymi, które nastąpi w ciągu 10 dni od zawarcia Umowy do dnia </w:t>
      </w:r>
      <w:r>
        <w:rPr>
          <w:b/>
          <w:sz w:val="22"/>
          <w:szCs w:val="22"/>
        </w:rPr>
        <w:t>…………. jednak nie dłuższy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 02.12.2019 r. </w:t>
      </w:r>
      <w:r>
        <w:rPr>
          <w:sz w:val="22"/>
          <w:szCs w:val="22"/>
        </w:rPr>
        <w:t>(ilość dni skrócenia …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….. miesięcznej gwarancji na przedmiot objęty SIWZ</w:t>
      </w:r>
      <w:r>
        <w:rPr>
          <w:sz w:val="22"/>
          <w:szCs w:val="22"/>
        </w:rPr>
        <w:t xml:space="preserve">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 projekci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Akapitzlist"/>
        <w:autoSpaceDE w:val="false"/>
        <w:ind w:left="284" w:hanging="0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>Wykonanie remontów dróg gminnych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  <w:t>nr 372023T Sandomierz ul. Działkowców km 0+040 do km 1+14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  <w:t>nr 372099T Sandomierz ul. Pogodna km 0+330 do km 1+34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  <w:t>nr 372126T Sandomierz ul. Spokojna km 0+000 do km 0+38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  <w:t>nr 372067T Sandomierz ul. Miodowa km 0+000 do km 0+892”</w:t>
      </w:r>
    </w:p>
    <w:p>
      <w:pPr>
        <w:pStyle w:val="Normal"/>
        <w:spacing w:lineRule="auto" w:line="276"/>
        <w:ind w:left="357" w:hanging="0"/>
        <w:jc w:val="both"/>
        <w:rPr>
          <w:rFonts w:eastAsia="Andale Sans UI;Times New Roman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Nr sprawy: RZP.271.1.17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ascii="Diavlo Book" w:hAnsi="Diavlo Book" w:cs="Diavlo Book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9-02-21T12:55:00Z</cp:lastPrinted>
  <dcterms:modified xsi:type="dcterms:W3CDTF">2019-09-10T11:12:00Z</dcterms:modified>
  <cp:revision>89</cp:revision>
  <dc:subject/>
  <dc:title>Nr sprawy ZP</dc:title>
</cp:coreProperties>
</file>